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100 речи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>
                <w:sz w:val="22"/>
                <w:szCs w:val="22"/>
                <w:lang w:val="sr-RS" w:eastAsia="en-US"/>
              </w:rPr>
              <w:t>Студијски програм реализују наставници и сарадници</w:t>
            </w:r>
            <w:r>
              <w:rPr/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 xml:space="preserve">Филозофског факултета у Нишу који у погледу квалификација и броја задовољавају постављене стандарде. Простор за извођење наставе, у складу са стандардима, обезбеђен је у просторијама Филозофског факултета у Нишу (амфитеатри, слушаонице, учионице опремљенe рачунарима и интернет везом, читаоница). Факултет располаже техничком опремом која омогућава савремено извођење наставе (информационе технологије и савремена мултимедијална средства). Факултет поседује асистивну технологију која омогућава приступ особама са отежаним кретањем, као и друге елементе асистивне технологије. 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Библиотека Факултета је опремљена потребним уџбеницима и литературом на српском и страним језицима, </w:t>
            </w:r>
            <w:r>
              <w:rPr>
                <w:sz w:val="22"/>
                <w:szCs w:val="22"/>
                <w:lang w:val="sr-Latn-RS" w:eastAsia="en-US"/>
              </w:rPr>
              <w:t xml:space="preserve">a </w:t>
            </w:r>
            <w:r>
              <w:rPr>
                <w:sz w:val="22"/>
                <w:szCs w:val="22"/>
                <w:lang w:val="sr-RS" w:eastAsia="en-US"/>
              </w:rPr>
              <w:t>библиотечки фонд се редовно обнавља (књиге, периодика, приступ другим библиотекама и базама)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15:00Z</dcterms:created>
  <dc:creator>Danijela</dc:creator>
  <dc:description/>
  <cp:keywords/>
  <dc:language>en-US</dc:language>
  <cp:lastModifiedBy>LMR</cp:lastModifiedBy>
  <cp:lastPrinted>2008-06-10T13:57:00Z</cp:lastPrinted>
  <dcterms:modified xsi:type="dcterms:W3CDTF">2022-05-04T00:31:00Z</dcterms:modified>
  <cp:revision>7</cp:revision>
  <dc:subject/>
  <dc:title/>
</cp:coreProperties>
</file>